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ARS RFP 14/2016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MS Carrier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form part of the evaluation of the Bidder’s response. Mark-ups on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hich have a negative effect on SARS’s position will result in a lower evaluation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Mark-ups may be made by the Bidder to improve SARS’s position. Mark-ups having the effect of improving SARS’s position from the issued Proposed Contract may result in the Bidder achieving a higher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Any interpretation of an ambiguous response that is made by SARS evaluators will be final and need not be clarified.</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ill be evaluated in terms of the risk the mark-up poses to SARS.</w:t>
            </w:r>
          </w:p>
          <w:p>
            <w:pPr>
              <w:pStyle w:val="Normal"/>
              <w:numPr>
                <w:ilvl w:val="0"/>
                <w:numId w:val="5"/>
              </w:numPr>
              <w:rPr>
                <w:rFonts w:ascii="Arial" w:hAnsi="Arial" w:cs="Arial"/>
                <w:i/>
                <w:i/>
                <w:sz w:val="20"/>
                <w:szCs w:val="20"/>
                <w:lang w:val="en-ZA"/>
              </w:rPr>
            </w:pPr>
            <w:r>
              <w:rPr>
                <w:rFonts w:cs="Arial" w:ascii="Arial" w:hAnsi="Arial"/>
                <w:i/>
                <w:sz w:val="20"/>
                <w:szCs w:val="20"/>
                <w:lang w:val="en-ZA"/>
              </w:rPr>
              <w:t>The risk of each mark-up is determined by the likelihood and impact of the effect of the Bidder’s mark-up</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hich poses additional risk to SARS will result in a lower score for the Contract Risk criterion in the evaluation of functionality.</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23:00Z</dcterms:created>
  <dc:creator/>
  <dc:description/>
  <cp:keywords/>
  <dc:language>en-US</dc:language>
  <cp:lastModifiedBy/>
  <dcterms:modified xsi:type="dcterms:W3CDTF">2016-06-23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